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даток 22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ід14.12.2016 №497 в редакції</w:t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ішення від 14.01.2021 №22, зі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мінами від 10.02.2021 №65,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.01.2022 №19, 04.12.2023 №1473</w:t>
      </w:r>
    </w:p>
    <w:p>
      <w:pPr>
        <w:pStyle w:val="Normal"/>
        <w:tabs>
          <w:tab w:val="clear" w:pos="708"/>
          <w:tab w:val="left" w:pos="9781" w:leader="none"/>
          <w:tab w:val="left" w:pos="10915" w:leader="none"/>
          <w:tab w:val="left" w:pos="1587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  <w:tab w:val="left" w:pos="10915" w:leader="none"/>
          <w:tab w:val="left" w:pos="1587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адміністративної  послуги, що надається департаментом у справах сім’ї, молоді та спорту виконкому Криворізької міської ради через Центр адміністративних послуг «Віза» виконкому Криворіз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уга: </w:t>
      </w:r>
      <w:r>
        <w:rPr>
          <w:rFonts w:cs="Times New Roman" w:ascii="Times New Roman" w:hAnsi="Times New Roman"/>
          <w:sz w:val="24"/>
          <w:szCs w:val="24"/>
        </w:rPr>
        <w:t xml:space="preserve">Надання одноразової матеріальної допомоги багатодітним сім’ям міста бюджетним коштом.*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580"/>
      </w:tblGrid>
      <w:tr>
        <w:trPr>
          <w:trHeight w:val="38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 адміністративних послуг, у якому здійснюється обслуговування суб’єкта зверн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-Центр) 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сцезнаходження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0101, м. Кривий Ріг, пл. Молодіжна, 1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иторіальні підрозділи Центру: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гинцівський район: вул. Дніпровське шосе,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. 11, каб. 102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ровський район: вул. Шурупова, буд. 2,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б. 12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гулецький район: пр-т Південний, буд. 1.</w:t>
            </w:r>
          </w:p>
          <w:p>
            <w:pPr>
              <w:pStyle w:val="Normal"/>
              <w:pBdr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тловий масив Інгулець: вул. Гірників, буд.19, каб.11 (адміністративна будівля виконавч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іте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Інгулецької районної у місті ради)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ксаганський район: вул. Володимира Великого, буд. 32, каб. 122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нівський район: вул. Короленка, буд. 1А,                   каб. 129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льно-Міський район: вул. Староярмаркова, буд. 4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ільні офіси муніципальних послуг, кейси-адміністратори (за окремим графіком)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формація щодо режиму роботи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працює:</w:t>
            </w:r>
          </w:p>
          <w:p>
            <w:pPr>
              <w:pStyle w:val="Style20"/>
              <w:tabs>
                <w:tab w:val="clear" w:pos="708"/>
                <w:tab w:val="left" w:pos="318" w:leader="none"/>
                <w:tab w:val="left" w:pos="365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 xml:space="preserve">– головний офіс у понеділок, середу, четвер, п’ятницю, суботу  з 8.00 до 16.30 годин; вівторок з 8.00 до 20.00 години, без перерв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16" w:before="0" w:after="0"/>
              <w:ind w:firstLine="36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иторіальні підрозділи – з понеділка до п’ятниці з 8.00 до 16.30, перерва з 12.30 до 13.00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16" w:before="0" w:after="0"/>
              <w:ind w:firstLine="36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5" w:leader="none"/>
              </w:tabs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ом та видача документів для надання адміністративних послуг здійснюються: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lineRule="auto" w:line="216" w:before="0" w:after="0"/>
              <w:ind w:left="0" w:firstLine="36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головному офісі Центру з 8.00 до 15.30 годин з понеділка до суботи (вівторок – до 20.00 години), без перер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255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– у територіальних підрозділах – з понеділка до п’ятниці з 8.00 до 15.30 годин, перерва з 12.30 до 13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лефон/факс (довідки), адреса електронної пошти та вебсайт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-800-500-4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za@kr.gov.ua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i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</w:tr>
      <w:tr>
        <w:trPr>
          <w:trHeight w:val="41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и, Закони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 «Про адміністративні послуги», «Про місцеве самоврядування в Україні», «Про адміністративну процедур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Криворізької міської ради від 29.01.2020 №4441 «Про затвердження Положення про надання одноразової матеріальної допомоги багатодітним сім’ям міста бюджетним коштом»</w:t>
            </w:r>
          </w:p>
        </w:tc>
      </w:tr>
      <w:tr>
        <w:trPr>
          <w:trHeight w:val="369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а документі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а за визначеною формо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ова згода на збір та обробку персональних даних, необхідних для призначення матеріальної допомоги (за формою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пії з пред’явленням оригіналі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аспорта одного з батьків багатодітної сім’ї***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відки про присвоєння реєстраційного номера облікової картки платника податків*** (крім осіб, які через релігійні або інші переконання відмовляються від прийняття реєстраційного номера облікової картки та мають відмітку в паспорті про відмову від прийняття такого номер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відчення батьків багатодітної сім’ї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ідоцтва про народження дітей***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датково надаються: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звернення за матеріальною допомогою внутрішньо переміщеної особи: копія довідки встановленого зразка про взяття на облік у м. Кривому Розі, видана управлінням праці та соціального захисту населення виконкому районної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істі ради за місцем перебування на обліку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разі, коли зареєстроване місце проживання батьків різне: довідка про те, що батьки  за іншим місцем реєстрації матеріальну допомогу не отримували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нтр особисто одним з батьк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/безоплатність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 робочих днів   </w:t>
            </w:r>
          </w:p>
        </w:tc>
      </w:tr>
      <w:tr>
        <w:trPr>
          <w:trHeight w:val="1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домлення про нарахування коштів на підставі ухваленого рішення виконкому Криворізької міської ради «Про надання одноразової матеріальної допомоги багатодітним сім’ям міста бюджетним коштом»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исто одним з батьків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іальна допомога виплачується в межах року, тому документи від сімей приймаються щороку до 01 грудн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дається в рамках послуги «одним пакетом» за життєвою ситуацією «Народження дитин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* Право на отримання грошової компенсації мають багатодітні сім’ї міста, що зареєстровані та проживають у м. Кривому Розі та багатодітні сім’ї, що складаються з  внутрішньо переміщених осіб, які виїхали з окупованої території та із зони проведення антитерористичної операції на сході України й операції об’єднаних сил у Донецькій і Луганській областях і взяті на облік в управліннях праці та соціального захисту населення виконкомів районних у місті рад.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теріальна допомога виплачується коштом міського бюджету в межах асигнувань, передбачених на ці цілі Програмою реалізації державної та місцевої політики поліпшення становища дітей, молоді, жінок і сім’ї у м. Кривому Розі на відповідні бюджетні роки, раз на рік.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* у тому числі копія документа з відображенням інформації в електронному вигляді, отримана з Єдиного державного вебпорталу електронних послуг «Портал Дія»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еруюча справами виконкому                                             Тетяна 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uk-UA" w:eastAsia="en-US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/>
    </w:pPr>
    <w:r>
      <w:rPr>
        <w:lang w:val="uk-UA" w:eastAsia="en-US"/>
      </w:rPr>
      <w:tab/>
      <w:t xml:space="preserve">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uk-UA" w:eastAsia="en-US"/>
      </w:rPr>
      <w:t>Продовження додатка 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Style14">
    <w:name w:val="Верх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Стиль Черный"/>
    <w:qFormat/>
    <w:rPr>
      <w:rFonts w:ascii="Book Antiqua" w:hAnsi="Book Antiqua" w:cs="Book Antiqua"/>
      <w:color w:val="000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3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56:00Z</dcterms:created>
  <dc:creator>Павел Хоменко</dc:creator>
  <dc:description/>
  <cp:keywords/>
  <dc:language>en-US</dc:language>
  <cp:lastModifiedBy>visa24</cp:lastModifiedBy>
  <cp:lastPrinted>2021-01-04T15:58:00Z</cp:lastPrinted>
  <dcterms:modified xsi:type="dcterms:W3CDTF">2023-12-05T07:22:00Z</dcterms:modified>
  <cp:revision>26</cp:revision>
  <dc:subject/>
  <dc:title/>
</cp:coreProperties>
</file>